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lbania, Tiran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ndorra, Andorra la Vella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tlantic Ocean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rctic Circle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rctic Ocea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ustria, Vienn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OOT DOOT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Baltic Se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Belarus, Minsk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Belgium, Brussels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Black Se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Bosnia and Herzegovina, Sarajevo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Bulgaria, Sofi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roatia, Zagreb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zech Republic, Pragu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enmark, Copenhage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Estonia, Talin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Finland, Helsinki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France, Pari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OOT DOOT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ermany, Berli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reece, Athen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Hungary, Budapest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celand, Reykjavik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reland, Dubli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taly, Rom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Latvia, Rig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Lichtenstein, Vilniu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Luxembourg, Luxembourg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acedonia, Skopje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Mediterranean Se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oldova, Chisinau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ontenegro, Podgoric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Netherlands, Amsterdam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North Se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Norway, Oslo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oland, Warsaw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ortugal, Lisbo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Romania, Bucharest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Russia, Moscow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erbia, Belgrad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lovakia, Bratislav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lovenia, Ljubljan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pain, Madrid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weden, Stockholm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witzerland, Ber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urkey, Ankar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Ukraine, Kiev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>United Kingdom, Lond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0:46:00Z</dcterms:created>
  <dc:creator>jpierce</dc:creator>
  <dc:description/>
  <cp:keywords/>
  <dc:language>en-US</dc:language>
  <cp:lastModifiedBy>jpierce</cp:lastModifiedBy>
  <dcterms:modified xsi:type="dcterms:W3CDTF">2007-11-28T06:55:00Z</dcterms:modified>
  <cp:revision>5</cp:revision>
  <dc:subject/>
  <dc:title>1</dc:title>
</cp:coreProperties>
</file>